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40" w:h="167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14590" cy="1060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6490" cy="1060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60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780" w:h="167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